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203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ама и допуни  Решења о искњижењу књиговодствене вредности изведених  радова на изградњи водоводног прикључка у улици Прешерновој за ОШ “21.oктобар“, број 400-203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0. фебруара 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>Решења о изменама и допуни Решења о искњижењу књиговодствене вредности изведених  радова на изградњи водоводног прикључка у улици Прешерновој за ОШ “21.oктобар“, број 400-203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0. фебруара 2019. године, мења се тако да 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бавезује се Градска управа за имовину да укњижи у своју књиговодствену евиденцију са стањем на дан 31.12.2018.године, на одговарајући субаналитички конто 011151-водовод, књиговодствену вредност изведених  радова на изградњи водоводног прикључка у улици Прешерновој за ОШ “21.oктобар“ у износу од 734.459,66 динар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>Задужују се Градска управа за финансије, Градска управа за  инвестиције и Градска управа за имовину, да спроведу ова књижења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изградњи водоводног прикључка у улици Прешерновој за ОШ “21.oктобар“,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e о искњижењу књиговодствене вредности изведених  радова на изградњи водоводног прикључка у улици Прешерновој за ОШ “21.октобар“, број 400-203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0. фебруара 2019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09:00Z</dcterms:created>
  <dc:creator>PC1</dc:creator>
  <dc:description/>
  <cp:keywords/>
  <dc:language>en-US</dc:language>
  <cp:lastModifiedBy>hhhggrreeww</cp:lastModifiedBy>
  <cp:lastPrinted>2019-10-10T11:56:00Z</cp:lastPrinted>
  <dcterms:modified xsi:type="dcterms:W3CDTF">2019-10-11T12:05:00Z</dcterms:modified>
  <cp:revision>36</cp:revision>
  <dc:subject/>
  <dc:title>ГРАД КРАГУЈЕВАЦ</dc:title>
</cp:coreProperties>
</file>